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before="240" w:after="120"/>
        <w:ind w:firstLine="709"/>
        <w:contextualSpacing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закрытых конкурентных переговорах </w:t>
      </w:r>
      <w:r>
        <w:rPr/>
        <w:t>на право заключения договора на поставку средств индивидуальной защиты для нужд ПАО «Томскэнергосбыт» в 2017 году и о признании их несостоявшимися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№ </w:t>
            </w:r>
            <w:r>
              <w:rPr/>
              <w:t>9706_ПН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23» ноября 2016 г. 11:00 </w:t>
            </w:r>
            <w:r>
              <w:rPr>
                <w:i/>
              </w:rPr>
              <w:t>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ноября 2016 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both"/>
              <w:outlineLvl w:val="0"/>
              <w:rPr>
                <w:i/>
                <w:i/>
              </w:rPr>
            </w:pPr>
            <w:r>
              <w:rPr/>
              <w:t>33 342,90 руб. без НДС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тклонении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крытых конкурентных переговоров</w:t>
      </w:r>
      <w:r>
        <w:rPr>
          <w:i/>
          <w:color w:val="548DD4"/>
        </w:rPr>
        <w:t xml:space="preserve"> </w:t>
      </w:r>
      <w:r>
        <w:rPr/>
        <w:t>несостоявшими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конкурентных переговор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 на участие в конкурентных переговорах. Результаты оценки сведены в Сводный отчет Экспертной группы по оценке заявок на участие в конкурентных переговор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Закупочной комиссии предлагается принять к сведению Сводный отчет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конкурентных переговорах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тклонении предложений на участие в конкурентных переговор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едложение на участие </w:t>
      </w:r>
      <w:r>
        <w:rPr>
          <w:bCs/>
        </w:rPr>
        <w:t xml:space="preserve">в закрытых конкурентных переговорах </w:t>
      </w:r>
      <w:r>
        <w:rPr/>
        <w:t>на право заключения договора на поставку средств индивидуальной защиты для нужд ПАО «Томскэнергосбыт» в 2017 году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1429" w:hanging="720"/>
        <w:jc w:val="both"/>
        <w:rPr/>
      </w:pPr>
      <w:r>
        <w:rPr/>
        <w:t>ООО «Техноавиа – Санкт - Петербург» (192029, г. Санкт-Петербург, ул. Бабушкина, д. 19, лит. А) (Цена предложения: 65 093,16 руб. без НДС)</w:t>
      </w:r>
    </w:p>
    <w:p>
      <w:pPr>
        <w:pStyle w:val="Normal"/>
        <w:spacing w:before="120" w:after="120"/>
        <w:jc w:val="both"/>
        <w:rPr/>
      </w:pPr>
      <w:r>
        <w:rPr/>
        <w:t xml:space="preserve">не соответствует п. 5.6.1 Закупочной документации (стоимость предложения, указанная участником, превышает начальную (максимальную) цену, указанную в п. 12 Извещения)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едлагается отклонить данное предложение на участие в </w:t>
      </w:r>
      <w:r>
        <w:rPr>
          <w:bCs/>
        </w:rPr>
        <w:t xml:space="preserve">закрытых конкурентных переговорах </w:t>
      </w:r>
      <w:r>
        <w:rPr/>
        <w:t>от дальнейшего рассмотрения на основании п. 3.14.2.4 Закупочной документации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признании закрытых конкурентных переговоров несостоявшимися.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/>
        <w:t>Поскольку, по результатам отборочной стадии были отклонены все предложения на участие в закрытых конкурентных переговорах на право заключения договора на поставку средств индивидуальной защиты для нужд ПАО «Томскэнергосбыт» в 2017 году, на основании п. 3.14.2.8 Закупочной документации предлагается признать закрытые конкурентные переговоры несостоявшимися.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нять к сведению Сводный отчет Экспертной группы по оценке предложений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тклонить предложения участников закрытых конкурентных переговоров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40" w:after="40"/>
        <w:ind w:left="1418" w:right="57" w:hanging="709"/>
        <w:jc w:val="both"/>
        <w:rPr/>
      </w:pPr>
      <w:r>
        <w:rPr>
          <w:rFonts w:eastAsia="Calibri"/>
          <w:lang w:eastAsia="en-US"/>
        </w:rPr>
        <w:t>ООО «Техноавиа – Санкт - Петербург» (192029, г. Санкт-Петербург, ул. Бабушкина, д. 19, лит. 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рытые конкурентные переговоры на право заключения договора на поставку средств индивидуальной защиты для нужд ПАО «Томскэнергосбыт» в 2017 году несостоявшим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№ </w:t>
    </w:r>
    <w:r>
      <w:rPr>
        <w:b/>
        <w:i/>
        <w:color w:val="548DD4"/>
        <w:sz w:val="20"/>
        <w:szCs w:val="20"/>
        <w:lang w:val="ru-RU"/>
      </w:rPr>
      <w:t>9706</w:t>
    </w:r>
    <w:r>
      <w:rPr>
        <w:b/>
        <w:i/>
        <w:color w:val="548DD4"/>
        <w:sz w:val="20"/>
        <w:szCs w:val="20"/>
      </w:rPr>
      <w:t>_ПН от «___» _____ 2016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>заседания Закупочной комиссии по оценке предложений на участие в закрытых конкурентных переговорах и о признании их несостоявшимися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9706_ПН </w:t>
    </w:r>
    <w:r>
      <w:rPr>
        <w:b/>
        <w:i/>
        <w:color w:val="548DD4"/>
        <w:sz w:val="20"/>
        <w:szCs w:val="20"/>
      </w:rPr>
      <w:t>от «___»</w:t>
    </w:r>
    <w:r>
      <w:rPr>
        <w:b/>
        <w:i/>
        <w:color w:val="548DD4"/>
        <w:sz w:val="20"/>
        <w:szCs w:val="20"/>
        <w:lang w:val="ru-RU"/>
      </w:rPr>
      <w:t xml:space="preserve"> _____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Закупочной комиссии по оценке предложений на участие в </w:t>
    </w:r>
    <w:r>
      <w:rPr>
        <w:i/>
        <w:color w:val="548DD4"/>
        <w:sz w:val="20"/>
        <w:szCs w:val="20"/>
        <w:lang w:val="ru-RU"/>
      </w:rPr>
      <w:t>закрытых</w:t>
    </w:r>
    <w:r>
      <w:rPr>
        <w:i/>
        <w:color w:val="548DD4"/>
        <w:sz w:val="20"/>
        <w:szCs w:val="20"/>
      </w:rPr>
      <w:t xml:space="preserve"> конкурентных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переговорах </w:t>
    </w:r>
    <w:r>
      <w:rPr>
        <w:i/>
        <w:color w:val="548DD4"/>
        <w:sz w:val="20"/>
        <w:szCs w:val="20"/>
        <w:lang w:val="ru-RU"/>
      </w:rPr>
      <w:t>и о признании их несостоявшимися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№ </w:t>
    </w:r>
    <w:r>
      <w:rPr>
        <w:b/>
        <w:i/>
        <w:color w:val="548DD4"/>
        <w:sz w:val="20"/>
        <w:szCs w:val="20"/>
        <w:lang w:val="ru-RU"/>
      </w:rPr>
      <w:t>9706</w:t>
    </w:r>
    <w:r>
      <w:rPr>
        <w:b/>
        <w:i/>
        <w:color w:val="548DD4"/>
        <w:sz w:val="20"/>
        <w:szCs w:val="20"/>
      </w:rPr>
      <w:t>_ПН от «___» _____ 2016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>заседания Закупочной комиссии по оценке предложений на участие в закрытых конкурентных переговорах и о признании их несостоявшимися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3:00Z</dcterms:created>
  <dc:creator/>
  <dc:description/>
  <dc:language>en-US</dc:language>
  <cp:lastModifiedBy/>
  <dcterms:modified xsi:type="dcterms:W3CDTF">2016-11-23T08:17:00Z</dcterms:modified>
  <cp:revision>1</cp:revision>
  <dc:subject/>
  <dc:title>Протокол вскрытия конвертов</dc:title>
</cp:coreProperties>
</file>